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80" w:after="120"/>
        <w:ind w:hanging="0"/>
        <w:rPr/>
      </w:pPr>
      <w:r>
        <w:rPr/>
        <w:t>3. A megismerés határa</w:t>
      </w:r>
    </w:p>
    <w:p>
      <w:pPr>
        <w:pStyle w:val="Motto"/>
        <w:rPr/>
      </w:pPr>
      <w:r>
        <w:rPr/>
        <w:t xml:space="preserve">Oh Isten gazdagságának, bölcsességének </w:t>
        <w:br/>
        <w:t xml:space="preserve">és tudományának mélysége! </w:t>
        <w:br/>
        <w:t xml:space="preserve">Mely igen kikutathatatlanok az Ő ítéletei </w:t>
        <w:br/>
        <w:t xml:space="preserve">és kinyomozhatatlanok az Ő utai </w:t>
      </w:r>
      <w:r>
        <w:rPr>
          <w:b w:val="false"/>
        </w:rPr>
        <w:t>(Róm 11,33).</w:t>
      </w:r>
    </w:p>
    <w:p>
      <w:pPr>
        <w:pStyle w:val="Motto"/>
        <w:ind w:left="1560" w:hanging="0"/>
        <w:rPr>
          <w:b w:val="false"/>
          <w:b w:val="false"/>
        </w:rPr>
      </w:pPr>
      <w:r>
        <w:rPr>
          <w:b w:val="false"/>
        </w:rPr>
      </w:r>
    </w:p>
    <w:p>
      <w:pPr>
        <w:pStyle w:val="Motto"/>
        <w:ind w:left="1442" w:hanging="0"/>
        <w:rPr/>
      </w:pPr>
      <w:r>
        <w:rPr/>
        <w:t xml:space="preserve">Ha pedig valaki azt hiszi, hogy tud </w:t>
        <w:br/>
        <w:t xml:space="preserve">valamit, még semmit sem ismer úgy, amint ismernie kell. Hanem ha valaki az Istent szereti, az ismertetik Őtőle </w:t>
      </w:r>
      <w:r>
        <w:rPr>
          <w:b w:val="false"/>
        </w:rPr>
        <w:t>(1Kor 8,2–3).</w:t>
      </w:r>
    </w:p>
    <w:p>
      <w:pPr>
        <w:pStyle w:val="Motto"/>
        <w:ind w:left="1560" w:hanging="0"/>
        <w:rPr>
          <w:b w:val="false"/>
          <w:b w:val="false"/>
        </w:rPr>
      </w:pPr>
      <w:r>
        <w:rPr>
          <w:b w:val="false"/>
        </w:rPr>
      </w:r>
    </w:p>
    <w:p>
      <w:pPr>
        <w:pStyle w:val="Motto"/>
        <w:rPr/>
      </w:pPr>
      <w:r>
        <w:rPr/>
        <w:t xml:space="preserve">Mert ami Istenben láthatatlan, </w:t>
        <w:br/>
        <w:t xml:space="preserve">tudniillik az Ő örökkévaló hatalma és istensége, </w:t>
        <w:br/>
        <w:t xml:space="preserve">a világ teremtésétől fogva az Ő alkotásaiból </w:t>
        <w:br/>
        <w:t xml:space="preserve">megértetvén megláttatik </w:t>
      </w:r>
      <w:r>
        <w:rPr>
          <w:b w:val="false"/>
        </w:rPr>
        <w:t>(Róm 1,20).</w:t>
      </w:r>
    </w:p>
    <w:p>
      <w:pPr>
        <w:pStyle w:val="Mott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z embert már a legősibb korából a kíváncsiság hajtotta a megismerés felé. Kezdetben csak a vele szorosan összefüggő dolgok megismerésére törekedett, majd fokozatosan a megismerés és kíváncsiság szféráját mindjobban kiterjesztette. A XX. század második felében ez több millió fényév távolságra is kiterjed. Ez a „trend” ugyanaz marad a kíváncsiság görbéjénél. Vajon a megismerésnél is? Ezt a kérdést joggal tehetjük fel. Vannak elméletek, amelyek azt tartják, hogy a megismerés határtalan, de már vannak tapasztalatok, amik azt bizonyítják, hogy a megismerésnek áttörhetetlen határai vannak. A próféta az Ószövetségben így kiált fel mint Isten, a Teremtő szavának hordozója: „Mert nem az én gondolataim a ti gondolataitok, és nem a ti utaitok az én utaim, így szól az Úr! Mert amint magasabbak az egek a földnél, akképpen magasabbak az én utaim utaitoknál és gondolataim gondolataitoknál!” (Ézs 55,8–9)</w:t>
      </w:r>
    </w:p>
    <w:p>
      <w:pPr>
        <w:pStyle w:val="Normal"/>
        <w:rPr/>
      </w:pPr>
      <w:r>
        <w:rPr>
          <w:spacing w:val="-2"/>
        </w:rPr>
        <w:t>Az Úrnak, a Teremtőnek útjai és gondolatai oly magasak, hogy azokon mi sohasem járhatunk és úgy mi sohasem gondolkozhatunk. Minden tudomány megadatott a teremtménynek, az embernek, de mindegyik révén csak bizonyos határig juthat el. Miért? „Mert most tükör által homályosan látunk, akkor pedig színről színre; most rész szerint van bennem az ismeret, akkor pedig úgy ismerek majd, amint én is megismertettem” (1Kor 13,12). Mert nem ismerhetjük meg az abszolút jelenségeket. Mi mindent csak a relatív tükrében látunk. Mindent relativisztikusan érzékelünk. Nekünk nem adatott meg csak a négydimenziós téridőgörbületben, -kontinuumban való látás, kutatás. Ebben viszont csak a holografikus vetületeit látjuk, észleljük azon jelenségeknek, amelyek egy többdimenziós rendszerben, a láthatatlanban játszódnak le. Ez a többdimenziós rendszer benne foglaltatik Isten örökkévalóságában. Ezeket tekintetbe véve el kell fogadnunk azt, hogy a megismerésünknek áttörhetetlen határa van, a jelenségeket és így a valóságot csak mindig relativisztikusan ismerhetjük meg. Ezt a következő matematikai-logikai levezetéssel lehet igazolni:</w:t>
      </w:r>
    </w:p>
    <w:p>
      <w:pPr>
        <w:pStyle w:val="Normal"/>
        <w:rPr/>
      </w:pPr>
      <w:r>
        <w:rPr>
          <w:spacing w:val="-2"/>
        </w:rPr>
        <w:t>Kezdetben az összefüggések megközelítéséhez elégséges volt egy két koordinátából álló rendszer: y = f(x). A lineáris összefüggés elégségesnek tűnt ahhoz, hogy a jelenség megközelítőleg kifejezhető legyen. Idő múltával a közelítés ugyanazon jelenség megismerésére elérkezett bizonyos non-linearitáshoz, egy: y = f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(x) függvény formájához. Még később ugyanazon jelenségek vagy események összefüggése még komplexebb lett. Megjelentek a többismeretlenes függvények: y = f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(x, z), amelyek rangja, a „k” mindinkább nőtt. Ez oda vezetett, hogy ugyanazon események, amelyek t</w:t>
      </w:r>
      <w:r>
        <w:rPr>
          <w:rStyle w:val="Index6pt"/>
          <w:rFonts w:cs="Times New Roman" w:ascii="Times New Roman" w:hAnsi="Times New Roman"/>
          <w:spacing w:val="-2"/>
        </w:rPr>
        <w:t>1</w:t>
      </w:r>
      <w:r>
        <w:rPr>
          <w:spacing w:val="-2"/>
        </w:rPr>
        <w:t xml:space="preserve"> időben történtek és kifejezhetők voltak y = f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(x) függvénnyel, a t</w:t>
      </w:r>
      <w:r>
        <w:rPr>
          <w:rStyle w:val="Index6pt"/>
          <w:rFonts w:cs="Times New Roman" w:ascii="Times New Roman" w:hAnsi="Times New Roman"/>
          <w:spacing w:val="-2"/>
        </w:rPr>
        <w:t>2</w:t>
      </w:r>
      <w:r>
        <w:rPr>
          <w:spacing w:val="-2"/>
        </w:rPr>
        <w:t xml:space="preserve"> időben nem fejezhetők ki csak y = f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(x, z) függvény segítségével. Ha t</w:t>
      </w:r>
      <w:r>
        <w:rPr>
          <w:rStyle w:val="Index6pt"/>
          <w:rFonts w:cs="Times New Roman" w:ascii="Times New Roman" w:hAnsi="Times New Roman"/>
          <w:spacing w:val="-2"/>
        </w:rPr>
        <w:t>3</w:t>
      </w:r>
      <w:r>
        <w:rPr>
          <w:spacing w:val="-2"/>
        </w:rPr>
        <w:t xml:space="preserve"> időben vizsgáljuk meg a t</w:t>
      </w:r>
      <w:r>
        <w:rPr>
          <w:rStyle w:val="Index6pt"/>
          <w:rFonts w:cs="Times New Roman" w:ascii="Times New Roman" w:hAnsi="Times New Roman"/>
          <w:spacing w:val="-2"/>
        </w:rPr>
        <w:t>1</w:t>
      </w:r>
      <w:r>
        <w:rPr>
          <w:spacing w:val="-2"/>
        </w:rPr>
        <w:t xml:space="preserve"> időben megtörtént hasonló eseményt, észrevesszük, hogy az y = f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 xml:space="preserve">(x, z) függvény már nem jelent megoldást, a modell sokkal komplexebb lesz. A változatlannak hitt paraméterek, x, z, ..., j... n között is léteznek összefüggések, és nem is lineárisak, hanem „k” rangú függvények. Tehát y = </w:t>
      </w:r>
      <w:r>
        <w:rPr>
          <w:rFonts w:cs="GreekMathSymbols;WP MultinationalB Courier" w:ascii="GreekMathSymbols;WP MultinationalB Courier" w:hAnsi="GreekMathSymbols;WP MultinationalB Courier"/>
          <w:spacing w:val="-2"/>
        </w:rPr>
        <w:t>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[x(f</w:t>
      </w:r>
      <w:r>
        <w:rPr>
          <w:spacing w:val="-2"/>
          <w:position w:val="-6"/>
          <w:sz w:val="12"/>
        </w:rPr>
        <w:t>j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z</w:t>
      </w:r>
      <w:r>
        <w:rPr>
          <w:spacing w:val="-2"/>
          <w:position w:val="-6"/>
          <w:sz w:val="16"/>
        </w:rPr>
        <w:t>i</w:t>
      </w:r>
      <w:r>
        <w:rPr>
          <w:spacing w:val="-2"/>
        </w:rPr>
        <w:t>)]</w:t>
      </w:r>
      <w:r>
        <w:rPr>
          <w:spacing w:val="-2"/>
          <w:position w:val="-6"/>
          <w:sz w:val="16"/>
        </w:rPr>
        <w:t>k</w:t>
      </w:r>
      <w:r>
        <w:rPr>
          <w:spacing w:val="-2"/>
        </w:rPr>
        <w:t xml:space="preserve"> függvény lesz, ahol „i” közelít a „j”-hez. Ez a természeti összefüggés a t</w:t>
      </w:r>
      <w:r>
        <w:rPr>
          <w:spacing w:val="-2"/>
          <w:position w:val="-6"/>
          <w:sz w:val="16"/>
        </w:rPr>
        <w:t>n</w:t>
      </w:r>
      <w:r>
        <w:rPr>
          <w:spacing w:val="-2"/>
        </w:rPr>
        <w:t xml:space="preserve"> időben az y = </w:t>
      </w:r>
      <w:r>
        <w:rPr>
          <w:rFonts w:cs="GreekMathSymbols;WP MultinationalB Courier" w:ascii="GreekMathSymbols;WP MultinationalB Courier" w:hAnsi="GreekMathSymbols;WP MultinationalB Courier"/>
          <w:spacing w:val="-2"/>
        </w:rPr>
        <w:t></w:t>
      </w:r>
      <w:r>
        <w:rPr>
          <w:spacing w:val="-2"/>
          <w:position w:val="-6"/>
          <w:sz w:val="16"/>
        </w:rPr>
        <w:t>k</w:t>
      </w:r>
      <w:r>
        <w:rPr>
          <w:spacing w:val="-2"/>
          <w:position w:val="6"/>
          <w:sz w:val="16"/>
        </w:rPr>
        <w:t>m</w:t>
      </w:r>
      <w:r>
        <w:rPr>
          <w:spacing w:val="-2"/>
        </w:rPr>
        <w:t>[f</w:t>
      </w:r>
      <w:r>
        <w:rPr>
          <w:spacing w:val="-2"/>
          <w:position w:val="6"/>
          <w:sz w:val="16"/>
        </w:rPr>
        <w:t>k</w:t>
      </w:r>
      <w:r>
        <w:rPr>
          <w:spacing w:val="-2"/>
        </w:rPr>
        <w:t>(x)]</w:t>
      </w:r>
      <w:r>
        <w:rPr>
          <w:spacing w:val="-2"/>
          <w:position w:val="-6"/>
          <w:sz w:val="16"/>
        </w:rPr>
        <w:t>x</w:t>
      </w:r>
      <w:r>
        <w:rPr>
          <w:spacing w:val="-2"/>
        </w:rPr>
        <w:t xml:space="preserve"> függvényhez vezet, ahol n</w:t>
      </w:r>
      <w:r>
        <w:rPr>
          <w:rFonts w:eastAsia="Symbol" w:cs="Symbol" w:ascii="Symbol" w:hAnsi="Symbol"/>
          <w:spacing w:val="-2"/>
        </w:rPr>
        <w:t></w:t>
      </w:r>
      <w:r>
        <w:rPr>
          <w:spacing w:val="-2"/>
        </w:rPr>
        <w:t xml:space="preserve"> (közelít a végtelenhez), m</w:t>
      </w:r>
      <w:r>
        <w:rPr>
          <w:rFonts w:eastAsia="Symbol" w:cs="Symbol" w:ascii="Symbol" w:hAnsi="Symbol"/>
          <w:spacing w:val="-2"/>
        </w:rPr>
        <w:t></w:t>
      </w:r>
      <w:r>
        <w:rPr>
          <w:spacing w:val="-2"/>
        </w:rPr>
        <w:t>. Csak nem ismerjük a gyorsaságot, amellyel az „n” és „m” halad a végtelen felé. A függvény általános formája a következő lesz:</w:t>
      </w:r>
    </w:p>
    <w:p>
      <w:pPr>
        <w:pStyle w:val="Normal"/>
        <w:ind w:hanging="0"/>
        <w:jc w:val="center"/>
        <w:rPr>
          <w:spacing w:val="-2"/>
        </w:rPr>
      </w:pPr>
      <w:r>
        <w:rPr>
          <w:spacing w:val="-2"/>
        </w:rPr>
      </w:r>
    </w:p>
    <w:p>
      <w:pPr>
        <w:pStyle w:val="Normal"/>
        <w:ind w:hanging="0"/>
        <w:jc w:val="center"/>
        <w:rPr/>
      </w:pPr>
      <w:r>
        <w:rPr/>
        <w:t xml:space="preserve">y = </w:t>
      </w:r>
      <w:r>
        <w:rPr>
          <w:rFonts w:cs="GreekMathSymbols;WP MultinationalB Courier" w:ascii="GreekMathSymbols;WP MultinationalB Courier" w:hAnsi="GreekMathSymbols;WP MultinationalB Courier"/>
        </w:rPr>
        <w:t></w:t>
      </w:r>
      <w:r>
        <w:rPr>
          <w:position w:val="-6"/>
          <w:sz w:val="16"/>
        </w:rPr>
        <w:t>i</w:t>
      </w:r>
      <w:r>
        <w:rPr>
          <w:position w:val="6"/>
          <w:sz w:val="16"/>
        </w:rPr>
        <w:t>m</w:t>
      </w:r>
      <w:r>
        <w:rPr/>
        <w:t>[f</w:t>
      </w:r>
      <w:r>
        <w:rPr>
          <w:position w:val="-6"/>
          <w:sz w:val="16"/>
        </w:rPr>
        <w:t>j</w:t>
      </w:r>
      <w:r>
        <w:rPr>
          <w:position w:val="6"/>
          <w:sz w:val="16"/>
        </w:rPr>
        <w:t>k</w:t>
      </w:r>
      <w:r>
        <w:rPr/>
        <w:t>(x</w:t>
      </w:r>
      <w:r>
        <w:rPr>
          <w:position w:val="-6"/>
          <w:sz w:val="16"/>
        </w:rPr>
        <w:t>n</w:t>
      </w:r>
      <w:r>
        <w:rPr/>
        <w:t>)], ahol m</w:t>
      </w:r>
      <w:r>
        <w:rPr>
          <w:rFonts w:eastAsia="Symbol" w:cs="Symbol" w:ascii="Symbol" w:hAnsi="Symbol"/>
        </w:rPr>
        <w:t></w:t>
      </w:r>
      <w:r>
        <w:rPr/>
        <w:t>, n</w:t>
      </w:r>
      <w:r>
        <w:rPr>
          <w:rFonts w:eastAsia="Symbol" w:cs="Symbol" w:ascii="Symbol" w:hAnsi="Symbol"/>
        </w:rPr>
        <w:t></w:t>
      </w:r>
      <w:r>
        <w:rPr/>
        <w:t>, i</w:t>
      </w:r>
      <w:r>
        <w:rPr>
          <w:rFonts w:eastAsia="Symbol" w:cs="Symbol" w:ascii="Symbol" w:hAnsi="Symbol"/>
        </w:rPr>
        <w:t></w:t>
      </w:r>
      <w:r>
        <w:rPr/>
        <w:t>, j</w:t>
      </w:r>
      <w:r>
        <w:rPr>
          <w:rFonts w:eastAsia="Symbol" w:cs="Symbol" w:ascii="Symbol" w:hAnsi="Symbol"/>
        </w:rPr>
        <w:t>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Tehát végső esetben „y” mindjobban megismerhetetlenné válik. A megismerés egyre inkább lemarad az igazi valóságtól (az abszolút valóságtól). Tehát csak relativisztikus megismerésről beszélhetünk. Ezért az események vizsgálatánál meg kell határoznunk az abszolút változatlanokat, mondjuk x</w:t>
      </w:r>
      <w:r>
        <w:rPr>
          <w:rStyle w:val="Index6pt"/>
          <w:rFonts w:cs="Times New Roman" w:ascii="Times New Roman" w:hAnsi="Times New Roman"/>
        </w:rPr>
        <w:t>1</w:t>
      </w:r>
      <w:r>
        <w:rPr/>
        <w:t xml:space="preserve"> paramétert, és azt kell állítanunk, hogy x</w:t>
      </w:r>
      <w:r>
        <w:rPr>
          <w:position w:val="-6"/>
          <w:sz w:val="12"/>
        </w:rPr>
        <w:t>1</w:t>
      </w:r>
      <w:r>
        <w:rPr/>
        <w:t xml:space="preserve"> nem egyenlő az f(x</w:t>
      </w:r>
      <w:r>
        <w:rPr>
          <w:position w:val="-6"/>
          <w:sz w:val="12"/>
        </w:rPr>
        <w:t>2</w:t>
      </w:r>
      <w:r>
        <w:rPr/>
        <w:t>... x</w:t>
      </w:r>
      <w:r>
        <w:rPr>
          <w:position w:val="-6"/>
          <w:sz w:val="12"/>
        </w:rPr>
        <w:t>n</w:t>
      </w:r>
      <w:r>
        <w:rPr/>
        <w:t>) fügvénnyel. Vagy szükséges bizonyos összefüggések leegyszerűsítése, x</w:t>
      </w:r>
      <w:r>
        <w:rPr>
          <w:rStyle w:val="Index6pt"/>
          <w:rFonts w:cs="Times New Roman" w:ascii="Times New Roman" w:hAnsi="Times New Roman"/>
        </w:rPr>
        <w:t>1</w:t>
      </w:r>
      <w:r>
        <w:rPr/>
        <w:t xml:space="preserve"> = f(x</w:t>
      </w:r>
      <w:r>
        <w:rPr>
          <w:position w:val="-6"/>
          <w:sz w:val="12"/>
        </w:rPr>
        <w:t>1</w:t>
      </w:r>
      <w:r>
        <w:rPr/>
        <w:t>), x</w:t>
      </w:r>
      <w:r>
        <w:rPr>
          <w:rStyle w:val="Index6pt"/>
          <w:rFonts w:cs="Times New Roman" w:ascii="Times New Roman" w:hAnsi="Times New Roman"/>
        </w:rPr>
        <w:t>2</w:t>
      </w:r>
      <w:r>
        <w:rPr/>
        <w:t xml:space="preserve"> = f(x</w:t>
      </w:r>
      <w:r>
        <w:rPr>
          <w:position w:val="-6"/>
          <w:sz w:val="12"/>
        </w:rPr>
        <w:t>2</w:t>
      </w:r>
      <w:r>
        <w:rPr/>
        <w:t>), linearizálása. Így a modell egyszerűsödni fog, és találunk egy y</w:t>
      </w:r>
      <w:r>
        <w:rPr>
          <w:position w:val="-6"/>
          <w:sz w:val="12"/>
        </w:rPr>
        <w:t>1</w:t>
      </w:r>
      <w:r>
        <w:rPr/>
        <w:t xml:space="preserve"> = </w:t>
      </w:r>
      <w:r>
        <w:rPr>
          <w:rFonts w:cs="GreekMathSymbols;WP MultinationalB Courier" w:ascii="GreekMathSymbols;WP MultinationalB Courier" w:hAnsi="GreekMathSymbols;WP MultinationalB Courier"/>
        </w:rPr>
        <w:t></w:t>
      </w:r>
      <w:r>
        <w:rPr>
          <w:rStyle w:val="Index6pt"/>
          <w:rFonts w:cs="Times New Roman" w:ascii="Times New Roman" w:hAnsi="Times New Roman"/>
        </w:rPr>
        <w:t>i</w:t>
      </w:r>
      <w:r>
        <w:rPr>
          <w:rStyle w:val="Hatvny6pt"/>
          <w:rFonts w:cs="Times New Roman" w:ascii="Times New Roman" w:hAnsi="Times New Roman"/>
        </w:rPr>
        <w:t>k</w:t>
      </w:r>
      <w:r>
        <w:rPr/>
        <w:t>(f</w:t>
      </w:r>
      <w:r>
        <w:rPr>
          <w:position w:val="-6"/>
          <w:sz w:val="16"/>
        </w:rPr>
        <w:t>j</w:t>
      </w:r>
      <w:r>
        <w:rPr/>
        <w:t>x</w:t>
      </w:r>
      <w:r>
        <w:rPr>
          <w:position w:val="-6"/>
          <w:sz w:val="16"/>
        </w:rPr>
        <w:t>n</w:t>
      </w:r>
      <w:r>
        <w:rPr/>
        <w:t>) függvényt, ahol K</w:t>
      </w:r>
      <w:r>
        <w:rPr>
          <w:rFonts w:eastAsia="Symbol" w:cs="Symbol" w:ascii="Symbol" w:hAnsi="Symbol"/>
        </w:rPr>
        <w:t></w:t>
      </w:r>
      <w:r>
        <w:rPr/>
        <w:t>; i</w:t>
      </w:r>
      <w:r>
        <w:rPr>
          <w:rFonts w:eastAsia="Symbol" w:cs="Symbol" w:ascii="Symbol" w:hAnsi="Symbol"/>
        </w:rPr>
        <w:t></w:t>
      </w:r>
      <w:r>
        <w:rPr/>
        <w:t>; j</w:t>
      </w:r>
      <w:r>
        <w:rPr>
          <w:rFonts w:eastAsia="Symbol" w:cs="Symbol" w:ascii="Symbol" w:hAnsi="Symbol"/>
        </w:rPr>
        <w:t></w:t>
      </w:r>
      <w:r>
        <w:rPr/>
        <w:t xml:space="preserve"> és n</w:t>
      </w:r>
      <w:r>
        <w:rPr>
          <w:rFonts w:eastAsia="Symbol" w:cs="Symbol" w:ascii="Symbol" w:hAnsi="Symbol"/>
        </w:rPr>
        <w:t></w:t>
      </w:r>
      <w:r>
        <w:rPr/>
        <w:t>. Ez elvezetett a jelenség relativisztikus megismeréséhez. Azt a tényt, hogy a részfüggvények mennyire li</w:t>
        <w:softHyphen/>
        <w:t>nearizálha</w:t>
        <w:softHyphen/>
        <w:t>tók, vagy x</w:t>
      </w:r>
      <w:r>
        <w:rPr>
          <w:position w:val="-6"/>
          <w:sz w:val="12"/>
        </w:rPr>
        <w:t>1</w:t>
      </w:r>
      <w:r>
        <w:rPr/>
        <w:t>, x</w:t>
      </w:r>
      <w:r>
        <w:rPr>
          <w:position w:val="-6"/>
          <w:sz w:val="12"/>
        </w:rPr>
        <w:t>2</w:t>
      </w:r>
      <w:r>
        <w:rPr/>
        <w:t>, x</w:t>
      </w:r>
      <w:r>
        <w:rPr>
          <w:position w:val="-6"/>
          <w:sz w:val="12"/>
        </w:rPr>
        <w:t>3</w:t>
      </w:r>
      <w:r>
        <w:rPr/>
        <w:t xml:space="preserve"> mennyire abszolutizálható, gyakorlati, statisztikai számmutatók határozzák meg. Ez az elmélet is elvezet a létezés általános elméletéhez, amely kimondja, hogy a jelenségek (Y</w:t>
      </w:r>
      <w:r>
        <w:rPr>
          <w:position w:val="-6"/>
          <w:sz w:val="16"/>
        </w:rPr>
        <w:t>x</w:t>
      </w:r>
      <w:r>
        <w:rPr/>
        <w:t>)        az „N” dimenziós rendszerben játszódnak le, egy Y</w:t>
      </w:r>
      <w:r>
        <w:rPr>
          <w:position w:val="-6"/>
          <w:sz w:val="16"/>
        </w:rPr>
        <w:t>x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</w:t>
      </w:r>
      <w:r>
        <w:rPr>
          <w:position w:val="-6"/>
          <w:sz w:val="16"/>
        </w:rPr>
        <w:t>a</w:t>
      </w:r>
      <w:r>
        <w:rPr>
          <w:rFonts w:cs="GreekMathSymbols;WP MultinationalB Courier" w:ascii="GreekMathSymbols;WP MultinationalB Courier" w:hAnsi="GreekMathSymbols;WP MultinationalB Courier"/>
          <w:position w:val="6"/>
          <w:sz w:val="12"/>
        </w:rPr>
        <w:t></w:t>
      </w:r>
      <w:r>
        <w:rPr/>
        <w:t>[x</w:t>
      </w:r>
      <w:r>
        <w:rPr>
          <w:position w:val="-6"/>
          <w:sz w:val="16"/>
        </w:rPr>
        <w:t>n</w:t>
      </w:r>
      <w:r>
        <w:rPr/>
        <w:t>(x)</w:t>
      </w:r>
      <w:r>
        <w:rPr>
          <w:position w:val="-6"/>
          <w:sz w:val="16"/>
        </w:rPr>
        <w:t>n</w:t>
      </w:r>
      <w:r>
        <w:rPr/>
        <w:t xml:space="preserve">] függvény szerint, s a </w:t>
      </w:r>
      <w:r>
        <w:rPr>
          <w:rFonts w:cs="GreekMathSymbols;WP MultinationalB Courier" w:ascii="GreekMathSymbols;WP MultinationalB Courier" w:hAnsi="GreekMathSymbols;WP MultinationalB Courier"/>
        </w:rPr>
        <w:t>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</w:t>
      </w:r>
      <w:r>
        <w:rPr/>
        <w:t xml:space="preserve">(x,y,z,t) téridőgörbületben, </w:t>
        <w:noBreakHyphen/>
        <w:t>kontinuumban mint holografikus vetületek jelennek meg az y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</w:t>
      </w:r>
      <w:r>
        <w:rPr/>
        <w:t xml:space="preserve"> = F</w:t>
      </w:r>
      <w:r>
        <w:rPr>
          <w:position w:val="-6"/>
          <w:sz w:val="16"/>
        </w:rPr>
        <w:t>i</w:t>
      </w:r>
      <w:r>
        <w:rPr>
          <w:rFonts w:cs="GreekMathSymbols;WP MultinationalB Courier" w:ascii="GreekMathSymbols;WP MultinationalB Courier" w:hAnsi="GreekMathSymbols;WP MultinationalB Courier"/>
          <w:position w:val="6"/>
          <w:sz w:val="12"/>
        </w:rPr>
        <w:t></w:t>
      </w:r>
      <w:r>
        <w:rPr/>
        <w:t>[</w:t>
      </w:r>
      <w:r>
        <w:rPr>
          <w:rFonts w:cs="GreekMathSymbols;WP MultinationalB Courier" w:ascii="GreekMathSymbols;WP MultinationalB Courier" w:hAnsi="GreekMathSymbols;WP MultinationalB Courier"/>
        </w:rPr>
        <w:t></w:t>
      </w:r>
      <w:r>
        <w:rPr/>
        <w:t>(</w:t>
      </w:r>
      <w:r>
        <w:rPr>
          <w:rFonts w:cs="GreekMathSymbols;WP MultinationalB Courier" w:ascii="GreekMathSymbols;WP MultinationalB Courier" w:hAnsi="GreekMathSymbols;WP MultinationalB Courier"/>
        </w:rPr>
        <w:t></w:t>
      </w:r>
      <w:r>
        <w:rPr/>
        <w:t>)</w:t>
      </w:r>
      <w:r>
        <w:rPr>
          <w:position w:val="-6"/>
          <w:sz w:val="16"/>
        </w:rPr>
        <w:t>j</w:t>
      </w:r>
      <w:r>
        <w:rPr/>
        <w:t>] formában. A jelenségek teljes, pontos meghatározásához szükség van az „N” vetület ismeretére. Vannak olyan makroszkopikus fizikai jelenségek, ahol a négy paraméter (x,y,z,t) ismerete az Y</w:t>
      </w:r>
      <w:r>
        <w:rPr>
          <w:position w:val="-6"/>
          <w:sz w:val="16"/>
        </w:rPr>
        <w:t>x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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</w:t>
      </w:r>
      <w:r>
        <w:rPr>
          <w:rFonts w:cs="GreekMathSymbols;WP MultinationalB Courier" w:ascii="GreekMathSymbols;WP MultinationalB Courier" w:hAnsi="GreekMathSymbols;WP MultinationalB Courier"/>
          <w:position w:val="6"/>
          <w:sz w:val="12"/>
        </w:rPr>
        <w:t></w:t>
      </w:r>
      <w:r>
        <w:rPr/>
        <w:t>[x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</w:t>
      </w:r>
      <w:r>
        <w:rPr/>
        <w:t>(x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</w:t>
      </w:r>
      <w:r>
        <w:rPr/>
        <w:t>)] függvényt azonossá teszi az y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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</w:t>
      </w:r>
      <w:r>
        <w:rPr>
          <w:position w:val="-6"/>
          <w:sz w:val="16"/>
        </w:rPr>
        <w:t>i</w:t>
      </w:r>
      <w:r>
        <w:rPr>
          <w:rFonts w:cs="GreekMathSymbols;WP MultinationalB Courier" w:ascii="GreekMathSymbols;WP MultinationalB Courier" w:hAnsi="GreekMathSymbols;WP MultinationalB Courier"/>
          <w:position w:val="6"/>
          <w:sz w:val="16"/>
        </w:rPr>
        <w:t></w:t>
      </w:r>
      <w:r>
        <w:rPr/>
        <w:t>[</w:t>
      </w:r>
      <w:r>
        <w:rPr>
          <w:rFonts w:cs="GreekMathSymbols;WP MultinationalB Courier" w:ascii="GreekMathSymbols;WP MultinationalB Courier" w:hAnsi="GreekMathSymbols;WP MultinationalB Courier"/>
        </w:rPr>
        <w:t></w:t>
      </w:r>
      <w:r>
        <w:rPr/>
        <w:t>(</w:t>
      </w:r>
      <w:r>
        <w:rPr>
          <w:rFonts w:cs="GreekMathSymbols;WP MultinationalB Courier" w:ascii="GreekMathSymbols;WP MultinationalB Courier" w:hAnsi="GreekMathSymbols;WP MultinationalB Courier"/>
        </w:rPr>
        <w:t></w:t>
      </w:r>
      <w:r>
        <w:rPr/>
        <w:t>)</w:t>
      </w:r>
      <w:r>
        <w:rPr>
          <w:position w:val="-6"/>
          <w:sz w:val="16"/>
        </w:rPr>
        <w:t>j</w:t>
      </w:r>
      <w:r>
        <w:rPr/>
        <w:t xml:space="preserve">] függvénnyel. Ezek határesetei az N dimenziós rendszerben lejátszódó jelenségeknek, amelyek a </w:t>
      </w:r>
      <w:r>
        <w:rPr>
          <w:rFonts w:cs="GreekMathSymbols;WP MultinationalB Courier" w:ascii="GreekMathSymbols;WP MultinationalB Courier" w:hAnsi="GreekMathSymbols;WP MultinationalB Courier"/>
        </w:rPr>
        <w:t>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</w:t>
      </w:r>
      <w:r>
        <w:rPr/>
        <w:t>(x,y,z,t) téridőgörbület</w:t>
        <w:softHyphen/>
        <w:t xml:space="preserve">ben tükröződnek. Ezek határesetek, vagyis az „indeterminált”, a meghatározatlan határesetei. Ez még úgy is kifejezhető, hogy a meghatározatlanok egymásban és egymással olyan összefüggésben állanak, hogy a </w:t>
      </w:r>
      <w:r>
        <w:rPr>
          <w:rFonts w:cs="GreekMathSymbols;WP MultinationalB Courier" w:ascii="GreekMathSymbols;WP MultinationalB Courier" w:hAnsi="GreekMathSymbols;WP MultinationalB Courier"/>
        </w:rPr>
        <w:t>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</w:t>
      </w:r>
      <w:r>
        <w:rPr/>
        <w:t>(x,y,z,t) rendszerben meghatározottak, kiszámíthatók lesznek. Általában az ilyen összefüggések lineárisaknak látszanak, vagy nem magasrangú függvények formájában jelentkeznek. Ezek, hangsúlyozni kell, csak határesetek és nem általánosíthatók. A függvény-egyenletrendszer multi</w:t>
        <w:softHyphen/>
        <w:t>szisz</w:t>
        <w:softHyphen/>
        <w:t>te</w:t>
        <w:softHyphen/>
        <w:t>mi</w:t>
        <w:softHyphen/>
        <w:t>kus: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Y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</w:t>
      </w:r>
      <w:r>
        <w:rPr/>
        <w:t xml:space="preserve"> = </w:t>
      </w:r>
      <w:r>
        <w:rPr>
          <w:rFonts w:cs="GreekMathSymbols;WP MultinationalB Courier" w:ascii="GreekMathSymbols;WP MultinationalB Courier" w:hAnsi="GreekMathSymbols;WP MultinationalB Courier"/>
        </w:rPr>
        <w:t>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</w:t>
      </w:r>
      <w:r>
        <w:rPr>
          <w:rFonts w:cs="GreekMathSymbols;WP MultinationalB Courier" w:ascii="GreekMathSymbols;WP MultinationalB Courier" w:hAnsi="GreekMathSymbols;WP MultinationalB Courier"/>
          <w:position w:val="6"/>
        </w:rPr>
        <w:t></w:t>
      </w:r>
      <w:r>
        <w:rPr/>
        <w:t>[x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</w:t>
      </w:r>
      <w:r>
        <w:rPr/>
        <w:t>(x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</w:t>
      </w:r>
      <w:r>
        <w:rPr/>
        <w:t xml:space="preserve">)] ahol </w:t>
      </w:r>
      <w:r>
        <w:rPr>
          <w:rFonts w:cs="GreekMathSymbols;WP MultinationalB Courier" w:ascii="GreekMathSymbols;WP MultinationalB Courier" w:hAnsi="GreekMathSymbols;WP MultinationalB Courier"/>
        </w:rPr>
        <w:t></w:t>
      </w:r>
      <w:r>
        <w:rPr>
          <w:rFonts w:eastAsia="Symbol" w:cs="Symbol" w:ascii="Symbol" w:hAnsi="Symbol"/>
        </w:rPr>
        <w:t></w:t>
      </w:r>
      <w:r>
        <w:rPr/>
        <w:t xml:space="preserve">, </w:t>
      </w:r>
      <w:r>
        <w:rPr>
          <w:rFonts w:cs="GreekMathSymbols;WP MultinationalB Courier" w:ascii="GreekMathSymbols;WP MultinationalB Courier" w:hAnsi="GreekMathSymbols;WP MultinationalB Courier"/>
        </w:rPr>
        <w:t></w:t>
      </w:r>
      <w:r>
        <w:rPr>
          <w:rFonts w:eastAsia="Symbol" w:cs="Symbol" w:ascii="Symbol" w:hAnsi="Symbol"/>
        </w:rPr>
        <w:t></w:t>
      </w:r>
      <w:r>
        <w:rPr/>
        <w:t xml:space="preserve">, </w:t>
      </w:r>
      <w:r>
        <w:rPr>
          <w:rFonts w:cs="GreekMathSymbols;WP MultinationalB Courier" w:ascii="GreekMathSymbols;WP MultinationalB Courier" w:hAnsi="GreekMathSymbols;WP MultinationalB Courier"/>
        </w:rPr>
        <w:t></w:t>
      </w:r>
      <w:r>
        <w:rPr>
          <w:rFonts w:eastAsia="Symbol" w:cs="Symbol" w:ascii="Symbol" w:hAnsi="Symbol"/>
        </w:rPr>
        <w:t>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Tehát Y</w:t>
      </w:r>
      <w:r>
        <w:rPr>
          <w:position w:val="-6"/>
          <w:sz w:val="16"/>
        </w:rPr>
        <w:t>c</w:t>
      </w:r>
      <w:r>
        <w:rPr/>
        <w:t xml:space="preserve"> abszolút megismerése lehetetlen, mert az egyenletrendszer nem megoldható. Meg kell tehát elégednünk a valóság relativisztikus megismerésével. Ez a mi megismerésünk határa, nem tudjuk megoldani az Y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</w:t>
      </w:r>
      <w:r>
        <w:rPr/>
        <w:t> = </w:t>
      </w:r>
      <w:r>
        <w:rPr>
          <w:rFonts w:cs="GreekMathSymbols;WP MultinationalB Courier" w:ascii="GreekMathSymbols;WP MultinationalB Courier" w:hAnsi="GreekMathSymbols;WP MultinationalB Courier"/>
        </w:rPr>
        <w:t>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</w:t>
      </w:r>
      <w:r>
        <w:rPr>
          <w:rFonts w:cs="GreekMathSymbols;WP MultinationalB Courier" w:ascii="GreekMathSymbols;WP MultinationalB Courier" w:hAnsi="GreekMathSymbols;WP MultinationalB Courier"/>
          <w:position w:val="6"/>
        </w:rPr>
        <w:t></w:t>
      </w:r>
      <w:r>
        <w:rPr/>
        <w:t>[x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</w:t>
      </w:r>
      <w:r>
        <w:rPr/>
        <w:t>(x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</w:t>
      </w:r>
      <w:r>
        <w:rPr/>
        <w:t>)] függvényt. Ez arra késztet bennünket, hogy alázatosan hajtsuk meg fejünket a Teremtő előtt, aki e függvényt szerkesztette és algoritmusát a Nagy Programba belehelyezte. Elégedjünk meg azzal a lehetőséggel, hogy konverzációt, kapcsolatot tarthatunk fenn a grandiózus komputerrendszerben a vezérkomputerrel. Használjuk ki azt a lehetőséget, hogy az „Y</w:t>
      </w:r>
      <w:r>
        <w:rPr>
          <w:rFonts w:cs="GreekMathSymbols;WP MultinationalB Courier" w:ascii="GreekMathSymbols;WP MultinationalB Courier" w:hAnsi="GreekMathSymbols;WP MultinationalB Courier"/>
          <w:position w:val="-6"/>
          <w:sz w:val="16"/>
        </w:rPr>
        <w:t></w:t>
      </w:r>
      <w:r>
        <w:rPr/>
        <w:t>” függvény megközelítéséhez kutatómunkánkban Őt segítségül hívhatjuk. Örvendjünk és legyünk hálásak, hogy adta nekünk egyszülött Fiát, aki mindjobban tökéletesíti, ha megengedjük, a mi programunkat a komputerrendszerben, hogy elküldte nekünk a Vigasztalót, a Szentlelket, aki a mi alprogramunkat futtatja a komputerrendszerben, hogy megmentsen minket az örök kárhozattól és nekünk ajándékozza az örök életet. Bízzunk Őbenne, a Teremtőben, használjuk szeretettel kódrendszerét – a Szentírást – mindennapi életünkben, tudván azt, hogy „Isten úgy szerette a világot, hogy egyszülött Fiát adta, hogy valaki hiszen Őbenne, el ne vesszen, hanem örök élete legyen”. Ámen.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tfalusi">
    <w:altName w:val="Arial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altName w:val="WP MultinationalB Courier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284"/>
      <w:jc w:val="both"/>
      <w:textAlignment w:val="baseline"/>
    </w:pPr>
    <w:rPr>
      <w:rFonts w:ascii="Totfalusi;Arial" w:hAnsi="Totfalusi;Arial" w:eastAsia="Batang;바탕" w:cs="Totfalusi;Arial"/>
      <w:color w:val="auto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80" w:after="120"/>
      <w:ind w:hanging="0"/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dex6pt">
    <w:name w:val="index 6pt"/>
    <w:qFormat/>
    <w:rPr>
      <w:rFonts w:ascii="Times" w:hAnsi="Times" w:cs="Times"/>
      <w:sz w:val="12"/>
      <w:vertAlign w:val="subscript"/>
    </w:rPr>
  </w:style>
  <w:style w:type="character" w:styleId="Hatvny6pt">
    <w:name w:val="hatvány  6pt"/>
    <w:qFormat/>
    <w:rPr>
      <w:rFonts w:ascii="Times" w:hAnsi="Times" w:cs="Times"/>
      <w:sz w:val="1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tto">
    <w:name w:val="Motto"/>
    <w:basedOn w:val="Normal"/>
    <w:qFormat/>
    <w:pPr>
      <w:ind w:hanging="0"/>
      <w:jc w:val="left"/>
    </w:pPr>
    <w:rPr>
      <w:b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27:00Z</dcterms:created>
  <dc:creator>Venczel Géza</dc:creator>
  <dc:description/>
  <cp:keywords/>
  <dc:language>en-US</dc:language>
  <cp:lastModifiedBy>User</cp:lastModifiedBy>
  <cp:lastPrinted>2008-06-13T12:26:00Z</cp:lastPrinted>
  <dcterms:modified xsi:type="dcterms:W3CDTF">2008-06-13T09:27:00Z</dcterms:modified>
  <cp:revision>2</cp:revision>
  <dc:subject/>
  <dc:title>3</dc:title>
</cp:coreProperties>
</file>