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hu-HU"/>
        </w:rPr>
      </w:pPr>
      <w:r>
        <w:rPr>
          <w:sz w:val="28"/>
          <w:szCs w:val="28"/>
          <w:lang w:val="hu-HU"/>
        </w:rPr>
        <w:t>Eloadas anyaga ’Az MVSZ   VII. Kongresszusara.</w:t>
      </w:r>
    </w:p>
    <w:p>
      <w:pPr>
        <w:pStyle w:val="Normal"/>
        <w:spacing w:lineRule="auto" w:line="360"/>
        <w:jc w:val="center"/>
        <w:rPr>
          <w:b/>
          <w:b/>
          <w:sz w:val="36"/>
          <w:szCs w:val="36"/>
          <w:u w:val="single"/>
          <w:lang w:val="hu-HU"/>
        </w:rPr>
      </w:pPr>
      <w:r>
        <w:rPr>
          <w:b/>
          <w:sz w:val="36"/>
          <w:szCs w:val="36"/>
          <w:u w:val="single"/>
          <w:lang w:val="hu-HU"/>
        </w:rPr>
        <w:t>Látható, láthatatlan és a hit</w:t>
      </w:r>
    </w:p>
    <w:p>
      <w:pPr>
        <w:pStyle w:val="Normal"/>
        <w:spacing w:lineRule="auto" w:line="360"/>
        <w:jc w:val="center"/>
        <w:rPr>
          <w:b/>
          <w:b/>
          <w:sz w:val="32"/>
          <w:szCs w:val="32"/>
          <w:u w:val="single"/>
          <w:lang w:val="hu-HU"/>
        </w:rPr>
      </w:pPr>
      <w:r>
        <w:rPr>
          <w:b/>
          <w:sz w:val="32"/>
          <w:szCs w:val="32"/>
          <w:u w:val="single"/>
          <w:lang w:val="hu-HU"/>
        </w:rPr>
        <w:t>Einstein is tévedhetett</w:t>
      </w:r>
    </w:p>
    <w:p>
      <w:pPr>
        <w:pStyle w:val="Normal"/>
        <w:spacing w:lineRule="auto" w:line="360"/>
        <w:jc w:val="both"/>
        <w:rPr>
          <w:b/>
          <w:b/>
          <w:sz w:val="28"/>
          <w:szCs w:val="28"/>
          <w:u w:val="single"/>
          <w:lang w:val="hu-HU"/>
        </w:rPr>
      </w:pPr>
      <w:r>
        <w:rPr>
          <w:b/>
          <w:sz w:val="28"/>
          <w:szCs w:val="28"/>
          <w:u w:val="single"/>
          <w:lang w:val="hu-HU"/>
        </w:rPr>
      </w:r>
    </w:p>
    <w:p>
      <w:pPr>
        <w:pStyle w:val="Normal"/>
        <w:spacing w:lineRule="auto" w:line="360"/>
        <w:jc w:val="both"/>
        <w:rPr>
          <w:sz w:val="28"/>
          <w:szCs w:val="28"/>
          <w:lang w:val="hu-HU"/>
        </w:rPr>
      </w:pPr>
      <w:r>
        <w:rPr>
          <w:sz w:val="28"/>
          <w:szCs w:val="28"/>
          <w:lang w:val="hu-HU"/>
        </w:rPr>
        <w:t>Rövid összefoglaló.</w:t>
      </w:r>
    </w:p>
    <w:p>
      <w:pPr>
        <w:pStyle w:val="Normal"/>
        <w:spacing w:lineRule="auto" w:line="360"/>
        <w:jc w:val="both"/>
        <w:rPr>
          <w:sz w:val="28"/>
          <w:szCs w:val="28"/>
          <w:lang w:val="hu-HU"/>
        </w:rPr>
      </w:pPr>
      <w:r>
        <w:rPr>
          <w:sz w:val="28"/>
          <w:szCs w:val="28"/>
          <w:lang w:val="hu-HU"/>
        </w:rPr>
        <w:t>Történt az 198</w:t>
      </w:r>
      <w:r>
        <w:rPr>
          <w:sz w:val="28"/>
          <w:szCs w:val="28"/>
          <w:lang w:val="ro-RO"/>
        </w:rPr>
        <w:t>0</w:t>
      </w:r>
      <w:r>
        <w:rPr>
          <w:sz w:val="28"/>
          <w:szCs w:val="28"/>
          <w:lang w:val="hu-HU"/>
        </w:rPr>
        <w:t>-as években, amikor a berlini vaskerítés még állt és amikor a hidegháború Nyugat és Szovjetunió  között folytatódott. Az akkori Franciaország vezetése világosan felmérte a veszélyt, de a túlzott észak-amerikai hegemóniát is kedvezőtlennek találta, ezért olyan magas technikai eszköz feltalálásán munkálkodott, amely Franciaországot hegemóniához vezetheti. Mivel rendelkezett kellő hagyománnyal a szubnukleáris fizika terén (Jolie és Fréderic Curie munkássága nyomán) alkalmasnak találta az akkori francia tudósok képességét e feladat előkészítésében. Így megbízást kapott Alain Aspect és kutatócsoportja különböző kísérletek elvégzésére. 1982-ben Alain Aspect és fizikus köre egy nagyon érdekes kísérletet végzett el, amelynek alapján megállapította, hogy ha egy elektronpárból az egyik elektront eltávolítja, függetlenül a távolságtól (hogy az három méter vagy egymilliárd kilométer), az elektronok tudnak egymásról. Tehát kommunikálnak egymás között. Ez viszont azt jelenti, hogy a kommunikáció sebessége meghaladja jóval a fény terjedési sebességét, amely ellentmond az Einstein által felállított és Nobel-díjjal kitüntetett relativitáselméletének, amely a fény sebességét posztulálta maximálisnak (</w:t>
      </w:r>
      <w:r>
        <w:rPr>
          <w:sz w:val="28"/>
          <w:szCs w:val="28"/>
          <w:lang w:val="ro-RO"/>
        </w:rPr>
        <w:t>300.000 km</w:t>
      </w:r>
      <w:r>
        <w:rPr>
          <w:sz w:val="28"/>
          <w:szCs w:val="28"/>
          <w:lang w:val="hu-HU"/>
        </w:rPr>
        <w:t>/s). Ezeket a kísérleteket többször megismételték és egészen az 199</w:t>
      </w:r>
      <w:r>
        <w:rPr>
          <w:sz w:val="28"/>
          <w:szCs w:val="28"/>
          <w:lang w:val="ro-RO"/>
        </w:rPr>
        <w:t>0</w:t>
      </w:r>
      <w:r>
        <w:rPr>
          <w:sz w:val="28"/>
          <w:szCs w:val="28"/>
          <w:lang w:val="hu-HU"/>
        </w:rPr>
        <w:t xml:space="preserve">-es évek elejéig titokban tartották, majd 1991-ben, amikor a tudományos világ tudomására hozták, a fizikusok és tudósok megfelelő magyarázatot kerestek e furcsa jelenségek értelmezésére. David Bohm híres angol fizikus egy érdekes magyarázatot keresett és talált, amely a következőt mondta ki: „hologram a való világ”, amely azt jelentette, hogy </w:t>
      </w:r>
      <w:r>
        <w:rPr>
          <w:b/>
          <w:sz w:val="28"/>
          <w:szCs w:val="28"/>
          <w:u w:val="single"/>
          <w:lang w:val="hu-HU"/>
        </w:rPr>
        <w:t>mi</w:t>
      </w:r>
      <w:r>
        <w:rPr>
          <w:sz w:val="28"/>
          <w:szCs w:val="28"/>
          <w:lang w:val="hu-HU"/>
        </w:rPr>
        <w:t xml:space="preserve"> a valóságnak csak egy szeletét ismerjük, amely a mélyben végbemenő, ismeretlen jelenségeken alapszik. Azért nevezte hologramnak, mert a híres magyar Nobel-díjas tudós, Gábor Dénes által fölfedezett hologramokhoz hasonló jelenségekkel találkozunk. </w:t>
      </w:r>
    </w:p>
    <w:p>
      <w:pPr>
        <w:pStyle w:val="Normal"/>
        <w:spacing w:lineRule="auto" w:line="360"/>
        <w:jc w:val="both"/>
        <w:rPr>
          <w:sz w:val="28"/>
          <w:szCs w:val="28"/>
          <w:lang w:val="hu-HU"/>
        </w:rPr>
      </w:pPr>
      <w:r>
        <w:rPr>
          <w:sz w:val="28"/>
          <w:szCs w:val="28"/>
          <w:lang w:val="hu-HU"/>
        </w:rPr>
        <w:tab/>
        <w:t>Ismeretes az, hogy a lézersugarak segítségével elkészített holografikus felvételek háromdimenziós képet mutatnak, mintha a lefényképezett tárgyat a térben látnánk. Ha egy ilyen felvételt, lemezt darabokra törünk (pl. egy rózsa holografikus felvételét), minden kicsi darabja az egész rózsát fogja mutatni. Ez azt jelenti, hogy függetlenül a részecskék nagyságától, a részecske tartalmazza az egészet. Ez ellentmond az addig ismert fizikai elméleteknek, amely a világot, az univerzumunkat részekből akarta összeállítani. Eszerint az új elmélet szerint, az univerzum nem bontható független részecskékre, hanem minden mindennel összefügg. Azt is mondhatnánk, hogy tulajdonképpen a részecskék valójában egymástól elválaszthatatlanok. Csak a látszat kelti azt, hogy egymastól elválaszthatók. David Bohm pl. azt mondja, hogy az agyunkban található szénatomok atommagjai és protonjai direkt kapcsolatban állnak a Napban található, hasonló atommagokkal és protonokkal. Tehát az egész eddigi valóságismeretünk illuzórikus, és eszerint mindez csak a mi tudatunkban jelenik meg eképpen.</w:t>
      </w:r>
    </w:p>
    <w:p>
      <w:pPr>
        <w:pStyle w:val="Normal"/>
        <w:spacing w:lineRule="auto" w:line="360"/>
        <w:jc w:val="both"/>
        <w:rPr>
          <w:sz w:val="28"/>
          <w:szCs w:val="28"/>
          <w:lang w:val="hu-HU"/>
        </w:rPr>
      </w:pPr>
      <w:r>
        <w:rPr>
          <w:sz w:val="28"/>
          <w:szCs w:val="28"/>
          <w:lang w:val="hu-HU"/>
        </w:rPr>
        <w:tab/>
        <w:t xml:space="preserve">Hasonlóképpen Pribram azt állította, hogy a gondolkozás mechanizmusa is az agy memória képessége nem a szinapszisok és agysejtek munkája, hanem hologramhoz hasonló jelenségeken alapszik. Mindezek arra is engedtek következtetni, hogy a telepatikus és parapszichológiai jelenségek is megtalálják helyüket e hologram konstellációjában. Ezért a csodálatos új elméletért 1992-ben David Bohm és Pribram Nobel-díjat kaptak. Mindezeket megelőzve, 1973-ban, 36 éves koromban, egy szívinfarktus következtében, amikor  csak úgy maradhattam életben, hogy hét véletlen sorrendben egybeesett (ami abban az időben, a valószínűség számítása szerint azt jelentette, hogy a valószínűség az életben maradáshoz kisebb volt, mind 1 viszonyítva a föld akkori lakosainak számához). Megtaláltam egy új elméletet.  </w:t>
      </w:r>
    </w:p>
    <w:p>
      <w:pPr>
        <w:pStyle w:val="Normal"/>
        <w:spacing w:lineRule="auto" w:line="360"/>
        <w:jc w:val="both"/>
        <w:rPr>
          <w:sz w:val="28"/>
          <w:szCs w:val="28"/>
          <w:lang w:val="hu-HU"/>
        </w:rPr>
      </w:pPr>
      <w:r>
        <w:rPr>
          <w:sz w:val="28"/>
          <w:szCs w:val="28"/>
          <w:lang w:val="hu-HU"/>
        </w:rPr>
        <w:tab/>
        <w:t xml:space="preserve">Két napi kóma után, amikor megláttam a fényt, ez arra késztetett, hogy megvizsgáljam a velem történteket, és mélyen elgondolkozzak ezeken. Különösképpen az ragadta meg a figyelmemet, hogy a fénynek kettős tulajdonsága: anyagi korpuszkuláris és hullám tulajdonsága van. Ezek a tulajdonságok egyszerre nem  mutathatók ki. Nincs egy olyan kísérlet, amely mindkettőt egyszerre kimutassa, mivel ezek egymásnak ellentmondónak látszanak. Ezt a tudósok rég vizsgálták és Nils Bohr megoldotta e dilemmát, az ő általa felállított, Nobel-díjjal kitüntetett komplementaritás elve alapján, amely kimondja, hogy az egymásnak ellentmondónak látszó dolgok nem ellentétesek, hanem kölcsönösen kiegészítik egymást. Ez nyilván megfelelt a fény kettős tulajdonsága magyarázatának, mert a korpuszkuláris anyagi tulajdonság azt jelenti, hogy a korpuszkulok, fotonok egy pontból kiindulnak, egy pályát leírnak, amely pályán minden pontban impulzusuk és helyük meghatározható (determinálható). A hullám-tulajdonság meg azt jelenti, hogy a fény egy pontból kiindul és az egész térben hullámszerűen szétterjed, tehát pályája nincs. A tudós világ megelégedett ezzel az elmélettel, és a különböző kutatások tovább folytatódtak. Én abban az időben nem tudtam megelégedni ezzel a magyarázattal, mint ahogy nem tudtam megelégedni a W. Heizenberg határozatlansági elméletével sem, amely kimondja, hogy egy pályán mozgó részecske helyét és impulzusát ugyanabban az időben csak egy bizonyos valószínűséggel lehet meghatározni, amely a Planck állandójának „h” függvénye. </w:t>
      </w:r>
    </w:p>
    <w:p>
      <w:pPr>
        <w:pStyle w:val="Normal"/>
        <w:spacing w:lineRule="auto" w:line="360"/>
        <w:jc w:val="both"/>
        <w:rPr>
          <w:sz w:val="28"/>
          <w:szCs w:val="28"/>
          <w:lang w:val="hu-HU"/>
        </w:rPr>
      </w:pPr>
      <w:r>
        <w:rPr>
          <w:sz w:val="28"/>
          <w:szCs w:val="28"/>
          <w:lang w:val="hu-HU"/>
        </w:rPr>
        <w:tab/>
        <w:t>Két évig szüntelenül imádkoztam azért, hogy a Jóisten adjon betekintést csodálatos titkaiba, hogy magamnak ezt a dilémát megoldhassam. Ennek a kitartó imádkozásnak következtében kaptam meg Isten kegyelmi ajándékát, amely elvezetett 1975-ben egy új világkép elméletének megtalálásához, amelyet akkor „egy többdimenziós rendszer holografikus vetületei” elméletének neveztem el. Ez azt jelentette, hogy mi nem egy négydimenziós tér-idő görbületben, a Minkowszki térben élünk, amelynek három dimenziója tér, a negyedik az idő, hanem egy többdimenziós rendszerben, ahol maga a négydimenziós térgörbület is holografikus vetületek halmaza, és az összes észlelt fizikai-kémiai mikroszkópikus és makroszkópikus jelenségek nem mások, mint holografikus vetületei azon jelenségeknek, amely a többdimenziós rendszerben találhatók.  A megtalált jelenségek holografikus vetületeinek vetítési szögei, maga az elvégzett kísérlet függvénye! Ez magyarázatot ad a fény duális tulajdonságának, mert egyik kísérlet (vetítőszög alapján) megtaláljuk a fény korpuszkuláris tulajdonságát, egy másik fajta kísérlet (vetítőszög) alapján megtaláljuk a fény hullámtulajdonságát. Tehát a fénynek megtaláltuk két holografikus vetületét, amely ugyanazon jelenséget képviseli, csak a jelenség a többdimenziós rendszerben törtenik - a hollografikus vetületeit a négydimenziós térgörbületben figyeljük meg. Ugyanez elmondható az előbb említett meghatározhatatlansági elméletről is  (Weiner Heisenberg), ahol szintén ugyanazon jelenségnek hollografikus vetületével találkozunk. Továbbmenve, ez az elmélet kiegészíti a De Broglie elméletét is, miszerint minden anyagi részecskének duális, anyagi és hullámtulajdonsága van. A megtalált elméletem kielégíti tökéletesen az eddig megismert, összes természeti törvényeket, amelyek az anyagra vonatkoznak. Legyenek azok makro- vagy mikrofizikai jelenségek. Kiderül az, hogy a makrofizikai és mikrofizikai jelenségek mélyen összefüggnek. Úgy is magyarázhatjuk, hogy a makrofizikai jelenségek, a nagyszámok törvénye alapján vektoriális összege a mikrofizikai jelenségeknek. Holografikus vetületek értelmében a következőképpen értelmezhetjük: a makrofizikai jelenségek egybeesnek saját holografikus vetületeikkel. A mikrofizikai jelenségek, amiket megfigyelhetünk, holografikus vetületei azon jelenségeknek, amelyek a többdimenziós rendszerben történnek. És amint említettük, ezek holografikus vetületek vetítési szögei, függvényei az elvégzett kísérleteknek. A többdimenziós rendszer holografikus vetületek elmélete kielégíti az eddig felfedezett és megtalált fizikai törvényeket és helyet ad az eddig még fel nem fedezett jelenségeknek is, amelyek újabb holografikus vetületeknek felelnek meg. Ez az elmélet ugyanakkor kifejezi a „részben az egész” princípiumát is, mivel szervesen összefüggnek a jelenségek a holografikus vetületeikkel.  Már a XX. század közepén voltak tudósok, akik észrevették hiányos ismereteinket a valóságról, és ezt plasztikusan a következőképpen magyarázták.</w:t>
      </w:r>
    </w:p>
    <w:p>
      <w:pPr>
        <w:pStyle w:val="Normal"/>
        <w:spacing w:lineRule="auto" w:line="360"/>
        <w:jc w:val="both"/>
        <w:rPr/>
      </w:pPr>
      <w:r>
        <w:rPr>
          <w:sz w:val="28"/>
          <w:szCs w:val="28"/>
          <w:lang w:val="hu-HU"/>
        </w:rPr>
        <w:tab/>
        <w:t xml:space="preserve">Edington pl. azt mondta, hogy mi a jelenségeket, amelyeket az előtérben látunk, tulajdonképpen a háttérben mennek végbe (játszódnak le). Ezt a többdimenziós rendszer holografikus vetületek elméletével magyarázva úgy érthetjük, hogy a </w:t>
      </w:r>
      <w:r>
        <w:rPr>
          <w:sz w:val="28"/>
          <w:szCs w:val="28"/>
          <w:u w:val="single"/>
          <w:lang w:val="hu-HU"/>
        </w:rPr>
        <w:t>többdimenziós rendszer  a háttér</w:t>
      </w:r>
      <w:r>
        <w:rPr>
          <w:sz w:val="28"/>
          <w:szCs w:val="28"/>
          <w:lang w:val="hu-HU"/>
        </w:rPr>
        <w:t xml:space="preserve"> és a </w:t>
      </w:r>
      <w:r>
        <w:rPr>
          <w:sz w:val="28"/>
          <w:szCs w:val="28"/>
          <w:u w:val="single"/>
          <w:lang w:val="hu-HU"/>
        </w:rPr>
        <w:t>holografikus vetületek az előtér</w:t>
      </w:r>
      <w:r>
        <w:rPr>
          <w:sz w:val="28"/>
          <w:szCs w:val="28"/>
          <w:lang w:val="hu-HU"/>
        </w:rPr>
        <w:t xml:space="preserve">. </w:t>
      </w:r>
    </w:p>
    <w:p>
      <w:pPr>
        <w:pStyle w:val="Normal"/>
        <w:spacing w:lineRule="auto" w:line="360"/>
        <w:jc w:val="both"/>
        <w:rPr>
          <w:sz w:val="28"/>
          <w:szCs w:val="28"/>
          <w:lang w:val="hu-HU"/>
        </w:rPr>
      </w:pPr>
      <w:r>
        <w:rPr>
          <w:sz w:val="28"/>
          <w:szCs w:val="28"/>
          <w:lang w:val="hu-HU"/>
        </w:rPr>
        <w:tab/>
        <w:t>A többdimenziós rendszerben megtaláljuk azokat a jelenségeket, amelyet mi, mint ezek holografikus vetületei, parapszihológiai, telepatikus, telekinétikus jelenségekként észlelünk. Így magyarázhatjuk a levitációt is, mely legyőzi a gravitációt. Tehát ez az elmélet világosabban és bővebben adott magyarázatot a valóságról, az univerzumunkban tapasztalható jelenségekről, mint 15 évvel később, David Bohm által felfedezett „hologram a való világ” elmélete.</w:t>
      </w:r>
    </w:p>
    <w:p>
      <w:pPr>
        <w:pStyle w:val="Normal"/>
        <w:spacing w:lineRule="auto" w:line="360"/>
        <w:jc w:val="both"/>
        <w:rPr>
          <w:sz w:val="28"/>
          <w:szCs w:val="28"/>
          <w:lang w:val="hu-HU"/>
        </w:rPr>
      </w:pPr>
      <w:r>
        <w:rPr>
          <w:sz w:val="28"/>
          <w:szCs w:val="28"/>
          <w:lang w:val="hu-HU"/>
        </w:rPr>
        <w:tab/>
        <w:t>Ezzel nem akarom csökkenteni David Bohm érdemeit, inkább hálámat akarom kifejezni Teremtő Jóatyámnak és Megváltómnak, mivel meghallgatta könyörgésemet, amiben nem az anyagi jólétet, sem a jó egészséget, hanem a szellemi látás ajándékát kértem, bebocsátást az Ő csodálatos titkai egy részébe. Ugyanakkor sajnálattal állapítom meg, hogy 1991-ben az RMDSZ, többszöri kérésem dacára, megtagadta az anyagi támogatást, az akkor „fiókmunkakénk” megírt könyvem: „Látható, láthatatlan és a hit” kiadására. Ugyanakkor szaladgaltam Budapestre is tamogatot talni a konyv kiadasara,de hiabalonak tuntek a probalkozasaim.</w:t>
      </w:r>
    </w:p>
    <w:p>
      <w:pPr>
        <w:pStyle w:val="Normal"/>
        <w:spacing w:lineRule="auto" w:line="360"/>
        <w:jc w:val="both"/>
        <w:rPr/>
      </w:pPr>
      <w:r>
        <w:rPr>
          <w:sz w:val="28"/>
          <w:szCs w:val="28"/>
          <w:lang w:val="hu-HU"/>
        </w:rPr>
        <w:tab/>
        <w:t xml:space="preserve">Talán ha akkor ez nem így történik, és Káli Király István, aki a könyvek anyagi támogatásáért felelt az RMDSZ -ben, ironikusan és pökhendien nem utasít vissza, David Bohm angol tudós neve mellet egy erdélyi magyar neve is szerepelhetett volna. </w:t>
      </w:r>
    </w:p>
    <w:p>
      <w:pPr>
        <w:pStyle w:val="Normal"/>
        <w:spacing w:lineRule="auto" w:line="360"/>
        <w:jc w:val="both"/>
        <w:rPr>
          <w:sz w:val="28"/>
          <w:szCs w:val="28"/>
          <w:lang w:val="hu-HU"/>
        </w:rPr>
      </w:pPr>
      <w:r>
        <w:rPr>
          <w:sz w:val="28"/>
          <w:szCs w:val="28"/>
          <w:lang w:val="hu-HU"/>
        </w:rPr>
        <w:tab/>
        <w:t>Istennek hála, ket evvel kesobb a Kolozsvári Református Püspökség anyagi támogatásával a Misztótfalusi Nyomda kiadásában megjelenhetett 2</w:t>
      </w:r>
      <w:r>
        <w:rPr>
          <w:sz w:val="28"/>
          <w:szCs w:val="28"/>
          <w:lang w:val="ro-RO"/>
        </w:rPr>
        <w:t>000</w:t>
      </w:r>
      <w:r>
        <w:rPr>
          <w:sz w:val="28"/>
          <w:szCs w:val="28"/>
          <w:lang w:val="hu-HU"/>
        </w:rPr>
        <w:t xml:space="preserve"> példányszámban a „Látható, láthatatlan és a hit” című munkám. Ez a könyv sokkal többet tartalmazott, mint amit az előbb elmondottam. </w:t>
      </w:r>
    </w:p>
    <w:p>
      <w:pPr>
        <w:pStyle w:val="Normal"/>
        <w:spacing w:lineRule="auto" w:line="360"/>
        <w:ind w:firstLine="720"/>
        <w:jc w:val="both"/>
        <w:rPr>
          <w:sz w:val="28"/>
          <w:szCs w:val="28"/>
          <w:lang w:val="hu-HU"/>
        </w:rPr>
      </w:pPr>
      <w:r>
        <w:rPr>
          <w:sz w:val="28"/>
          <w:szCs w:val="28"/>
          <w:lang w:val="hu-HU"/>
        </w:rPr>
        <w:t xml:space="preserve">Fejezeteiben rámutattam arra, amit már előttem híres tudósok felfedeztek, hogy univerzumunkban milyen ritka az anyag: a makrofizikai és mikrorfizikai világban egyaránt. Létezésünkben, mint a többdimenziós rendszer részeseként, megtalálható a szellemi világ! Már a második fejezetben kimondtam azt, hogy az anyag szellem nélkül nem létezhet. Az egész könyvem tulajdonképpen a Szentírás kiválogatott igéin nyugszik. Célom e könyv megírásában az volt, hogy „kibékítsem” a természet-tudományokat az Istenhittel! Amelynek látszólagos ellentétét a Sátán munkájának tulajdonítottam. Ezért e munkában nagy hangsúlyt fektettem az Ószövetségben megtalálható Teremtés és a természettudományokba beleerőszakolt evolúciós-elméletek kibékítésére. A teremtést és létezésünket a Teremtő grandiózus programjának futtatásaként értelmeztem és értelmezem, és ebbe a programba próbáltam beépíteni Jézus Krisztus szerepét, a Szentlélek szerepét és a minden rossznak forrását - a Sátánnak szerepét is. A munkának nehezebben érthető részeit, ahol a matematikai és fizikai nagyobb tudásra is szükség van, a függelékben bontottam ki. Kerestem azt, hogy matematikailag bebizonyítsam a megismerés határa, amely nem a megfigyelések módszerétől, a műszaki felszereltség fejlesztésétől, ha úgy tetszik, a „High technic”-től függ, hanem attól, hogy egy olyan többismeretlenes egyenletrendszerrel állunk szemben, ahol az ismeretlenek száma mindig nagyobb, mint az egyenletek száma. És ez vezetett a megismerésünk határához, mert az ismeretlenek xyz... tartanak a végtelen felé. A felállított egyenletek száma még mindig lassabban követik ezeket. </w:t>
      </w:r>
    </w:p>
    <w:p>
      <w:pPr>
        <w:pStyle w:val="Normal"/>
        <w:spacing w:lineRule="auto" w:line="360"/>
        <w:jc w:val="both"/>
        <w:rPr/>
      </w:pPr>
      <w:r>
        <w:rPr>
          <w:sz w:val="28"/>
          <w:szCs w:val="28"/>
          <w:lang w:val="hu-HU"/>
        </w:rPr>
        <w:tab/>
        <w:t xml:space="preserve">Az egyenletek polinomokat képeznek és K rangúak - tehát közelről sem lineárisak. Ha n-nek nevezzük az ismeretlenek számát és m-nek az egyenletek számát, az „n” mindig nagyobb mint „m”. Ha mégis valamiképpen meg akarjuk ismerni (megközelítve megismerni) a valóságot, hipotétikusan – néhány ismeretlent ismertté kell tekintsünk, hogy az egyenletrendszer megoldható legyen! És ennek függvényében az ismeretlenek megközelítőleg ismertekké válhassanak. </w:t>
      </w:r>
    </w:p>
    <w:p>
      <w:pPr>
        <w:pStyle w:val="Normal"/>
        <w:spacing w:lineRule="auto" w:line="360"/>
        <w:ind w:firstLine="720"/>
        <w:jc w:val="both"/>
        <w:rPr/>
      </w:pPr>
      <w:r>
        <w:rPr>
          <w:sz w:val="28"/>
          <w:szCs w:val="28"/>
          <w:lang w:val="hu-HU"/>
        </w:rPr>
        <w:t>A másik izgalmas probléma a dimenziók mibenléte volt és van.</w:t>
      </w:r>
    </w:p>
    <w:p>
      <w:pPr>
        <w:pStyle w:val="Normal"/>
        <w:spacing w:lineRule="auto" w:line="360"/>
        <w:ind w:firstLine="720"/>
        <w:jc w:val="both"/>
        <w:rPr>
          <w:sz w:val="28"/>
          <w:szCs w:val="28"/>
          <w:lang w:val="hu-HU"/>
        </w:rPr>
      </w:pPr>
      <w:r>
        <w:rPr>
          <w:sz w:val="28"/>
          <w:szCs w:val="28"/>
          <w:lang w:val="hu-HU"/>
        </w:rPr>
        <w:t>A dimenziók az energiasűrűségi szintek függvénye. Minél nagyobb az energiasűrűsségi szint, annál nagyobb a dimenzió értéke. Ez a gondolat a Megváltónk egyik példázatából ered: amikor azt mondta, ha csak egy mustármagnyi hitetek volna, és a hegynek azt mondanátok, hogy a tengerbe zuhanjon..., úgy történne.</w:t>
      </w:r>
    </w:p>
    <w:p>
      <w:pPr>
        <w:pStyle w:val="Normal"/>
        <w:spacing w:lineRule="auto" w:line="360"/>
        <w:jc w:val="both"/>
        <w:rPr>
          <w:sz w:val="28"/>
          <w:szCs w:val="28"/>
          <w:lang w:val="hu-HU"/>
        </w:rPr>
      </w:pPr>
      <w:r>
        <w:rPr>
          <w:sz w:val="28"/>
          <w:szCs w:val="28"/>
          <w:lang w:val="hu-HU"/>
        </w:rPr>
        <w:tab/>
        <w:t xml:space="preserve">Világosan látható, hogy a mustármagnyi hitben sokkal nagyobb a energia sűrűsségi szint, mint a tengerbe zuhanó anyagban. </w:t>
      </w:r>
    </w:p>
    <w:p>
      <w:pPr>
        <w:pStyle w:val="Normal"/>
        <w:spacing w:lineRule="auto" w:line="360"/>
        <w:jc w:val="both"/>
        <w:rPr/>
      </w:pPr>
      <w:r>
        <w:rPr>
          <w:sz w:val="28"/>
          <w:szCs w:val="28"/>
          <w:lang w:val="hu-HU"/>
        </w:rPr>
        <w:tab/>
        <w:t xml:space="preserve">A makrofizikában az energiasűrűsségi szintek mindig kisebbek, mint a mikrofizikában, a szubatomi részecskéknél. Ezért van az, hogy a makrofizikában sosem haladjuk meg a  négy dimezniót – míg az elemi részecskék esetében (mikrofizikában) az energiasűrűsségi szintek sokkal magasabbak, így az dimenziók számai is sokkal nagyobbak. </w:t>
      </w:r>
    </w:p>
    <w:p>
      <w:pPr>
        <w:pStyle w:val="Normal"/>
        <w:spacing w:lineRule="auto" w:line="360"/>
        <w:jc w:val="both"/>
        <w:rPr>
          <w:sz w:val="28"/>
          <w:szCs w:val="28"/>
          <w:lang w:val="hu-HU"/>
        </w:rPr>
      </w:pPr>
      <w:r>
        <w:rPr>
          <w:sz w:val="28"/>
          <w:szCs w:val="28"/>
          <w:lang w:val="hu-HU"/>
        </w:rPr>
        <w:tab/>
        <w:t>Mindezeket saját matematikai képletek által vezettem le, aminek folytán nagyon érdekes konkluziókra jutottam, aminek felsorolására az idő rövidsége miatt nem adódik alkalom. Képleteim megalkotásáról mintegy „alapkőre” bevezetem egy új, dimenziónélküli együtthatót.</w:t>
      </w:r>
    </w:p>
    <w:p>
      <w:pPr>
        <w:pStyle w:val="Normal"/>
        <w:spacing w:lineRule="auto" w:line="360"/>
        <w:jc w:val="both"/>
        <w:rPr>
          <w:sz w:val="28"/>
          <w:szCs w:val="28"/>
          <w:lang w:val="hu-HU"/>
        </w:rPr>
      </w:pPr>
      <w:r>
        <w:drawing>
          <wp:anchor behindDoc="1" distT="0" distB="0" distL="114935" distR="114935" simplePos="0" locked="0" layoutInCell="0" allowOverlap="1" relativeHeight="13">
            <wp:simplePos x="0" y="0"/>
            <wp:positionH relativeFrom="column">
              <wp:posOffset>-9525</wp:posOffset>
            </wp:positionH>
            <wp:positionV relativeFrom="paragraph">
              <wp:posOffset>3041650</wp:posOffset>
            </wp:positionV>
            <wp:extent cx="631190" cy="212090"/>
            <wp:effectExtent l="0" t="0" r="0" b="0"/>
            <wp:wrapTight wrapText="bothSides">
              <wp:wrapPolygon edited="0">
                <wp:start x="-113" y="0"/>
                <wp:lineTo x="-113" y="21275"/>
                <wp:lineTo x="21600" y="21275"/>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71" r="-57" b="-171"/>
                    <a:stretch>
                      <a:fillRect/>
                    </a:stretch>
                  </pic:blipFill>
                  <pic:spPr bwMode="auto">
                    <a:xfrm>
                      <a:off x="0" y="0"/>
                      <a:ext cx="631190" cy="212090"/>
                    </a:xfrm>
                    <a:prstGeom prst="rect">
                      <a:avLst/>
                    </a:prstGeom>
                  </pic:spPr>
                </pic:pic>
              </a:graphicData>
            </a:graphic>
          </wp:anchor>
        </w:drawing>
      </w:r>
      <w:r>
        <w:rPr>
          <w:sz w:val="28"/>
          <w:szCs w:val="28"/>
          <w:lang w:val="hu-HU"/>
        </w:rPr>
        <w:t xml:space="preserve"> „</w:t>
      </w:r>
      <w:r>
        <w:rPr>
          <w:sz w:val="28"/>
          <w:szCs w:val="28"/>
          <w:lang w:val="hu-HU"/>
        </w:rPr>
        <w:t>c G h”, amely összekapcsolja a speciális és általános relatívitás-elméletet a hullámmechanikával és a meghatározhatatlanság elméletével. Ennek az együtthatónak a segítségével, áttérve a sugárzások jelenségére – megengethetővé vált a fénysebességnek a túlhaladása. Így jutottam el azokhoz a jelenségekhez (nem anyagi sugárzásokhoz), amelynek holografikus vetületei a mi tér-idő görbületünkben már nincsenek. Ugyancsak az energiasűrűsségű szintek és ennek kapcsán a dimenziók számának növelésével eljutottam ahhoz a megállapításhoz, amelyet a szuper string (szuper húr) elmélet felfedezői megtaláltak, hogy a Big Bang (nagy robbanás) után megtaláltak.</w:t>
      </w:r>
    </w:p>
    <w:p>
      <w:pPr>
        <w:pStyle w:val="Normal"/>
        <w:spacing w:lineRule="auto" w:line="360"/>
        <w:jc w:val="both"/>
        <w:rPr/>
      </w:pPr>
      <w:r>
        <w:rPr>
          <w:sz w:val="28"/>
          <w:szCs w:val="28"/>
          <w:lang w:val="hu-HU"/>
        </w:rPr>
        <w:t xml:space="preserve">hatványon  secundumnál a planckfalnál a dimenziók száma 11 volt, ezért a demonstrációért a szuper string felfedezői, Frank és társai Nobel-díjat kaptak. Én nem álltam meg a tizenegyedik dimenziónál, hanem alkalmazva azt a princípiumot, hogy Isten törvényei állandóak és változatlanok -  a Big Bang pillanatában T = 0 s, kiszamitottam a </w:t>
      </w:r>
      <w:r>
        <w:rPr>
          <w:b/>
          <w:sz w:val="28"/>
          <w:szCs w:val="28"/>
          <w:lang w:val="hu-HU"/>
        </w:rPr>
        <w:t>dimenziók száma 12 volt</w:t>
      </w:r>
      <w:r>
        <w:rPr>
          <w:sz w:val="28"/>
          <w:szCs w:val="28"/>
          <w:lang w:val="hu-HU"/>
        </w:rPr>
        <w:t xml:space="preserve">. Nem véletlen, hogy ez egy fontos Bibliai szám, amely többször jelentkezik az Ó- és Újszövetségben egyaránt. Amikor a tudósók nagy vitát folyattak, hogy léteztek szingularitások a Nagy Robbanás (Big-bang) pillanatában, én azt találtam matematikai képleteim alapján, </w:t>
      </w:r>
      <w:r>
        <w:rPr>
          <w:b/>
          <w:sz w:val="28"/>
          <w:szCs w:val="28"/>
          <w:lang w:val="hu-HU"/>
        </w:rPr>
        <w:t>hogy ezekre</w:t>
      </w:r>
      <w:r>
        <w:rPr>
          <w:sz w:val="28"/>
          <w:szCs w:val="28"/>
          <w:lang w:val="hu-HU"/>
        </w:rPr>
        <w:t xml:space="preserve"> </w:t>
      </w:r>
      <w:r>
        <w:rPr>
          <w:b/>
          <w:sz w:val="28"/>
          <w:szCs w:val="28"/>
          <w:lang w:val="hu-HU"/>
        </w:rPr>
        <w:t>nem volt szükség</w:t>
      </w:r>
      <w:r>
        <w:rPr>
          <w:sz w:val="28"/>
          <w:szCs w:val="28"/>
          <w:lang w:val="hu-HU"/>
        </w:rPr>
        <w:t xml:space="preserve">. Nemhiába  egy híres tudós-filozófus úgy jellemezte a világ keletkezését, hogy a </w:t>
      </w:r>
      <w:r>
        <w:rPr>
          <w:b/>
          <w:sz w:val="28"/>
          <w:szCs w:val="28"/>
          <w:lang w:val="hu-HU"/>
        </w:rPr>
        <w:t>„sugárzás” fénnyé fagyott</w:t>
      </w:r>
      <w:r>
        <w:rPr>
          <w:sz w:val="28"/>
          <w:szCs w:val="28"/>
          <w:lang w:val="hu-HU"/>
        </w:rPr>
        <w:t xml:space="preserve">, mert matematikai képleteim megengedték ennek levezetését és bebizonyítását, amely kimondja, hogy a sugárzás a megteremtett többdimenziós rendszerben óriási, frekvenciával és sokkal nagyobb sebességgel, mint a fény sebessége (óriási hordozott energiákkal) a  Big-bang pillanatában </w:t>
      </w:r>
      <w:r>
        <w:rPr>
          <w:b/>
          <w:sz w:val="28"/>
          <w:szCs w:val="28"/>
          <w:lang w:val="hu-HU"/>
        </w:rPr>
        <w:t>fókuszálódott fénysebességgé</w:t>
      </w:r>
      <w:r>
        <w:rPr>
          <w:sz w:val="28"/>
          <w:szCs w:val="28"/>
          <w:lang w:val="hu-HU"/>
        </w:rPr>
        <w:t xml:space="preserve">, </w:t>
      </w:r>
      <w:r>
        <w:rPr>
          <w:b/>
          <w:sz w:val="28"/>
          <w:szCs w:val="28"/>
          <w:lang w:val="hu-HU"/>
        </w:rPr>
        <w:t>a fókuszolást Isten végtelen szeretete, mint egy lencse</w:t>
      </w:r>
      <w:r>
        <w:rPr>
          <w:sz w:val="28"/>
          <w:szCs w:val="28"/>
          <w:lang w:val="hu-HU"/>
        </w:rPr>
        <w:t xml:space="preserve"> </w:t>
      </w:r>
      <w:r>
        <w:rPr>
          <w:b/>
          <w:sz w:val="28"/>
          <w:szCs w:val="28"/>
          <w:lang w:val="hu-HU"/>
        </w:rPr>
        <w:t>idézte elő</w:t>
      </w:r>
      <w:r>
        <w:rPr>
          <w:sz w:val="28"/>
          <w:szCs w:val="28"/>
          <w:lang w:val="hu-HU"/>
        </w:rPr>
        <w:t xml:space="preserve">. A Nagy Robbanást pedig a Sátán okozhatta...mert már akkor meg akarta semmisíteni Isten munkáját. De Isten nem engedte... és szeretetét a különböző kölcsönhatásokba helyezte el, az anyagba, amely nem engedte részeire széthullani az univerzumot. A káoszból táguló kozmoszt teremtett, amelybe Szent lelke által az életet is beültette. A Big-bang pillanatában megkezdődött a harc: a végtelen szeretet és a véges gonosz (sátán) között, amely a Golgotán csúcsosodott ki, ahol Isten szent fia legyőzte a sátánt. Az ember szempontjából világosan kiderült az, hogy mi emberek nemcsak a tér-idő görbületben élünk, mint anyag, hanem a többdimenziós rendszerben mint szellem és lélek. Így az embernek megadatik a szabad választás lehetősége, hogy Isten felé, vagy a sátán felé orientálódjon. Mondhatnánk, hogy legtöbb esetben nem egy statikus állapotot foglalunk el, hanem egy oszcilláló mozgást végzünk Isten és sátán között. A mi szabad akaratunkon múlik az, hogy elfogadjuk azt a kegyelmet, irgalmat, hogy mindinkább a szeretet felé tolódjunk el, bár visszaesünk, oszcillációnkban, a sátán felé is. De amplitudója nagyobb az oszcillációnak Isten szeretete irányába, mint az ellenkező irányba – a sátán felé. Így haladunk megváltásunkhoz, üdvözülésünkhöz és megszentelődésünkhöz. </w:t>
      </w:r>
    </w:p>
    <w:p>
      <w:pPr>
        <w:pStyle w:val="Normal"/>
        <w:spacing w:lineRule="auto" w:line="360"/>
        <w:jc w:val="both"/>
        <w:rPr>
          <w:sz w:val="28"/>
          <w:szCs w:val="28"/>
          <w:lang w:val="hu-HU"/>
        </w:rPr>
      </w:pPr>
      <w:r>
        <w:rPr>
          <w:sz w:val="28"/>
          <w:szCs w:val="28"/>
          <w:lang w:val="hu-HU"/>
        </w:rPr>
        <w:tab/>
        <w:t xml:space="preserve">Mindez Isten kegyelmének és Szent Fia értünk hozott áldozatának köszönhető, amiért csak köszönettel, hálával és dícsérettel adózhatunk. Ez vezet ahhoz az igazsághoz, hogy bármit is tegyen a sátán, a legnagyobb hatalom a </w:t>
      </w:r>
      <w:r>
        <w:rPr>
          <w:b/>
          <w:sz w:val="28"/>
          <w:szCs w:val="28"/>
          <w:lang w:val="hu-HU"/>
        </w:rPr>
        <w:t>szeretet</w:t>
      </w:r>
      <w:r>
        <w:rPr>
          <w:sz w:val="28"/>
          <w:szCs w:val="28"/>
          <w:lang w:val="hu-HU"/>
        </w:rPr>
        <w:t>... Isten önzetlen, végtelen szeretete.</w:t>
      </w:r>
    </w:p>
    <w:p>
      <w:pPr>
        <w:pStyle w:val="Normal"/>
        <w:spacing w:lineRule="auto" w:line="360"/>
        <w:jc w:val="both"/>
        <w:rPr/>
      </w:pPr>
      <w:r>
        <w:drawing>
          <wp:anchor behindDoc="1" distT="0" distB="0" distL="114935" distR="114935" simplePos="0" locked="0" layoutInCell="0" allowOverlap="1" relativeHeight="14">
            <wp:simplePos x="0" y="0"/>
            <wp:positionH relativeFrom="column">
              <wp:posOffset>4352925</wp:posOffset>
            </wp:positionH>
            <wp:positionV relativeFrom="paragraph">
              <wp:posOffset>2474595</wp:posOffset>
            </wp:positionV>
            <wp:extent cx="390525" cy="209550"/>
            <wp:effectExtent l="0" t="0" r="0" b="0"/>
            <wp:wrapTight wrapText="bothSides">
              <wp:wrapPolygon edited="0">
                <wp:start x="-524" y="0"/>
                <wp:lineTo x="-524" y="20607"/>
                <wp:lineTo x="21600" y="20607"/>
                <wp:lineTo x="21600" y="0"/>
                <wp:lineTo x="-52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62" r="-33" b="-62"/>
                    <a:stretch>
                      <a:fillRect/>
                    </a:stretch>
                  </pic:blipFill>
                  <pic:spPr bwMode="auto">
                    <a:xfrm>
                      <a:off x="0" y="0"/>
                      <a:ext cx="390525" cy="209550"/>
                    </a:xfrm>
                    <a:prstGeom prst="rect">
                      <a:avLst/>
                    </a:prstGeom>
                  </pic:spPr>
                </pic:pic>
              </a:graphicData>
            </a:graphic>
          </wp:anchor>
        </w:drawing>
      </w:r>
      <w:r>
        <w:rPr>
          <w:sz w:val="28"/>
          <w:szCs w:val="28"/>
          <w:lang w:val="hu-HU"/>
        </w:rPr>
        <w:tab/>
        <w:t>Amint említettük, már a teremtés pillanatában a Teremtő beiktatta univerzumunk létezésébe és működésébe: a részben az egész princípiumát. Ezt a princípiumot találjuk meg a Szentháromság Egy Igaz Isten egységében, ahol az Atya-Fiú-Szentlélek elegyíthetetlen és szét nem választható egysége. Ugyanebben a munkában elemeztem a tahyonok csodálatos világát! Ahol ezek a részecskék tömege mindaddig míg nem érik el a fény sebességét, imaginárius értéket vesznek fel, amelyek a fény sebességénél valós értékké válnak. Elvégezve a különbözö számításokat, rájöttem arra, hogy a különböző sebességek fügvényében két érde-kes esettel találkozunk:</w:t>
      </w:r>
    </w:p>
    <w:p>
      <w:pPr>
        <w:pStyle w:val="Normal"/>
        <w:numPr>
          <w:ilvl w:val="0"/>
          <w:numId w:val="1"/>
        </w:numPr>
        <w:spacing w:lineRule="auto" w:line="360"/>
        <w:jc w:val="both"/>
        <w:rPr/>
      </w:pPr>
      <w:r>
        <w:rPr>
          <w:sz w:val="28"/>
          <w:szCs w:val="28"/>
          <w:lang w:val="hu-HU"/>
        </w:rPr>
        <w:t xml:space="preserve">nagyon nagy tömegek egy bizonyos sebesség határáig óriási energia szintekkel, ennek kapcsán óriási számú dimenziókkal </w:t>
      </w:r>
    </w:p>
    <w:p>
      <w:pPr>
        <w:pStyle w:val="Normal"/>
        <w:numPr>
          <w:ilvl w:val="0"/>
          <w:numId w:val="1"/>
        </w:numPr>
        <w:spacing w:lineRule="auto" w:line="360"/>
        <w:jc w:val="both"/>
        <w:rPr>
          <w:sz w:val="28"/>
          <w:szCs w:val="28"/>
          <w:lang w:val="hu-HU"/>
        </w:rPr>
      </w:pPr>
      <w:r>
        <w:rPr>
          <w:sz w:val="28"/>
          <w:szCs w:val="28"/>
          <w:lang w:val="hu-HU"/>
        </w:rPr>
        <w:t xml:space="preserve"> </w:t>
      </w:r>
      <w:r>
        <w:rPr>
          <w:sz w:val="28"/>
          <w:szCs w:val="28"/>
          <w:lang w:val="hu-HU"/>
        </w:rPr>
        <w:t xml:space="preserve">nagyon kis tömegek még kisebb térfogattal, amely még nagyobb energiasűrűsségű szintekhez vezet és még magasabb számú dimenziókhoz. </w:t>
      </w:r>
    </w:p>
    <w:p>
      <w:pPr>
        <w:pStyle w:val="Normal"/>
        <w:spacing w:lineRule="auto" w:line="360"/>
        <w:ind w:firstLine="360"/>
        <w:jc w:val="both"/>
        <w:rPr>
          <w:sz w:val="28"/>
          <w:szCs w:val="28"/>
          <w:lang w:val="hu-HU"/>
        </w:rPr>
      </w:pPr>
      <w:r>
        <w:rPr>
          <w:sz w:val="28"/>
          <w:szCs w:val="28"/>
          <w:lang w:val="hu-HU"/>
        </w:rPr>
        <w:t>Ezeket már úgy tekinthetjük, mint különleges fekete lyukak, amelyek nem látszanak, de ugyanakkor sugároznak. Kombinálva az előző elméleteket, eljutunk a párhuzamos univerzumok létezéséhez is, és legutolsó felfedezésem az a második ábrán látható univerzális egyenlet. Megoldása nyomán, megmutat egy olyan sebességhatárt, (249</w:t>
      </w:r>
      <w:r>
        <w:rPr>
          <w:sz w:val="28"/>
          <w:szCs w:val="28"/>
          <w:lang w:val="ro-RO"/>
        </w:rPr>
        <w:t>500</w:t>
      </w:r>
      <w:r>
        <w:rPr>
          <w:sz w:val="28"/>
          <w:szCs w:val="28"/>
          <w:lang w:val="hu-HU"/>
        </w:rPr>
        <w:t xml:space="preserve"> km/s), amely megközelítőleg kétharmada a fény sebességének, ahol a négydimenziós téridő görbület struktúra elveszíti stabilitását és a részecskék sebességének növekedésével, a fény sebességének irányába, a részecske eltűnik a mi tér-idő görbületünkből, és átmegy egy másik, páruzamos univerzumba. </w:t>
      </w:r>
    </w:p>
    <w:p>
      <w:pPr>
        <w:pStyle w:val="Normal"/>
        <w:spacing w:lineRule="auto" w:line="360"/>
        <w:ind w:firstLine="360"/>
        <w:jc w:val="both"/>
        <w:rPr>
          <w:sz w:val="28"/>
          <w:szCs w:val="28"/>
          <w:lang w:val="hu-HU"/>
        </w:rPr>
      </w:pPr>
      <w:r>
        <w:rPr>
          <w:sz w:val="28"/>
          <w:szCs w:val="28"/>
          <w:lang w:val="hu-HU"/>
        </w:rPr>
        <w:t xml:space="preserve">Így ezen a „sebességablakon” megadatik az átjárhatóság lehetősége a mi univerzumunkból egy másik univerzumba. Ez bizonyítható lesz akkor, amikor a technikai fejlettség megengedi a részecskegyorsulásban ennek a  határsebességnek az elérését. </w:t>
      </w:r>
    </w:p>
    <w:p>
      <w:pPr>
        <w:pStyle w:val="Normal"/>
        <w:spacing w:lineRule="auto" w:line="360"/>
        <w:ind w:firstLine="360"/>
        <w:jc w:val="both"/>
        <w:rPr>
          <w:b/>
          <w:b/>
          <w:sz w:val="28"/>
          <w:szCs w:val="28"/>
          <w:lang w:val="hu-HU"/>
        </w:rPr>
      </w:pPr>
      <w:r>
        <w:rPr>
          <w:sz w:val="28"/>
          <w:szCs w:val="28"/>
          <w:lang w:val="hu-HU"/>
        </w:rPr>
        <w:t xml:space="preserve">Könyvemből kidomborodik az, </w:t>
      </w:r>
      <w:r>
        <w:rPr>
          <w:b/>
          <w:sz w:val="28"/>
          <w:szCs w:val="28"/>
          <w:lang w:val="hu-HU"/>
        </w:rPr>
        <w:t>hogy Isten teremtette, igazgatja és tartja</w:t>
      </w:r>
      <w:r>
        <w:rPr>
          <w:sz w:val="28"/>
          <w:szCs w:val="28"/>
          <w:lang w:val="hu-HU"/>
        </w:rPr>
        <w:t xml:space="preserve"> </w:t>
      </w:r>
      <w:r>
        <w:rPr>
          <w:b/>
          <w:sz w:val="28"/>
          <w:szCs w:val="28"/>
          <w:lang w:val="hu-HU"/>
        </w:rPr>
        <w:t>fent ezt a világot, vagy világokat, az ő végtelen nagy szeretete által</w:t>
      </w:r>
      <w:r>
        <w:rPr>
          <w:sz w:val="28"/>
          <w:szCs w:val="28"/>
          <w:lang w:val="hu-HU"/>
        </w:rPr>
        <w:t xml:space="preserve">, amelyet nekünk embereknek </w:t>
      </w:r>
      <w:r>
        <w:rPr>
          <w:b/>
          <w:sz w:val="28"/>
          <w:szCs w:val="28"/>
          <w:lang w:val="hu-HU"/>
        </w:rPr>
        <w:t>Jézus Krisztuson</w:t>
      </w:r>
      <w:r>
        <w:rPr>
          <w:sz w:val="28"/>
          <w:szCs w:val="28"/>
          <w:lang w:val="hu-HU"/>
        </w:rPr>
        <w:t xml:space="preserve"> keresztül mutat meg és </w:t>
      </w:r>
      <w:r>
        <w:rPr>
          <w:b/>
          <w:sz w:val="28"/>
          <w:szCs w:val="28"/>
          <w:lang w:val="hu-HU"/>
        </w:rPr>
        <w:t>Szent lelke</w:t>
      </w:r>
      <w:r>
        <w:rPr>
          <w:sz w:val="28"/>
          <w:szCs w:val="28"/>
          <w:lang w:val="hu-HU"/>
        </w:rPr>
        <w:t xml:space="preserve"> által gyakorol. </w:t>
      </w:r>
      <w:r>
        <w:rPr>
          <w:b/>
          <w:sz w:val="28"/>
          <w:szCs w:val="28"/>
          <w:lang w:val="hu-HU"/>
        </w:rPr>
        <w:t>Ez kell legyen a fény üzenete</w:t>
      </w:r>
      <w:r>
        <w:rPr>
          <w:sz w:val="28"/>
          <w:szCs w:val="28"/>
          <w:lang w:val="hu-HU"/>
        </w:rPr>
        <w:t xml:space="preserve">. A  Világ Világosságának üzenete. A bomlasztó sötétségben élő magyar nemzetnek és népnek, hogy Isten kegyelem, még mindig lehetőséget ad, </w:t>
      </w:r>
      <w:r>
        <w:rPr>
          <w:b/>
          <w:sz w:val="28"/>
          <w:szCs w:val="28"/>
          <w:lang w:val="hu-HU"/>
        </w:rPr>
        <w:t>a Jézus Krisztusi útra való visszatérésre, nemzetünk feltámadására és újjászületésére.</w:t>
      </w:r>
    </w:p>
    <w:p>
      <w:pPr>
        <w:pStyle w:val="Normal"/>
        <w:spacing w:lineRule="auto" w:line="360"/>
        <w:ind w:firstLine="360"/>
        <w:jc w:val="both"/>
        <w:rPr>
          <w:b/>
          <w:b/>
          <w:sz w:val="28"/>
          <w:szCs w:val="28"/>
          <w:lang w:val="hu-HU"/>
        </w:rPr>
      </w:pPr>
      <w:r>
        <w:rPr>
          <w:b/>
          <w:sz w:val="28"/>
          <w:szCs w:val="28"/>
          <w:lang w:val="hu-HU"/>
        </w:rPr>
        <w:t>Mi kivalasztott nemzet vagyunk !De ugyanakkor aldozat a tobbi nemzetek megmentesere.Egyeduli nemzet talan amely nem a kaini principiumot valja ,hanem sokkal inkabb a Krisztusi principiumot koveti.Kivancsian varom(varjuk) mikor jon el nemzetunk megvaltasanak ideje.Addig nem marad mas hatra minthogy fohaszkodjunk es probaljuk meg kovetni Madach Imre nagy filozofiai tanacsat „Ember kuzgy es bizva bizzal.”Ez a mi feladatunk es nem kicsi!</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2:32:00Z</dcterms:created>
  <dc:creator>Bodo Zoltan</dc:creator>
  <dc:description/>
  <cp:keywords/>
  <dc:language>en-US</dc:language>
  <cp:lastModifiedBy>Moldovan Bela</cp:lastModifiedBy>
  <cp:lastPrinted>2008-07-30T15:13:00Z</cp:lastPrinted>
  <dcterms:modified xsi:type="dcterms:W3CDTF">2010-04-27T15:29:00Z</dcterms:modified>
  <cp:revision>7</cp:revision>
  <dc:subject/>
  <dc:title>Önéletrajz</dc:title>
</cp:coreProperties>
</file>